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усски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УГЛУБЛЕНН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усский язык дл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и </w:t>
      </w:r>
      <w:r>
        <w:rPr>
          <w:rFonts w:cs="Times New Roman" w:ascii="Times New Roman" w:hAnsi="Times New Roman"/>
          <w:caps/>
          <w:sz w:val="28"/>
          <w:szCs w:val="28"/>
        </w:rPr>
        <w:t xml:space="preserve">СПО </w:t>
      </w:r>
      <w:r>
        <w:rPr>
          <w:rFonts w:cs="Times New Roman" w:ascii="Times New Roman" w:hAnsi="Times New Roman"/>
          <w:sz w:val="28"/>
          <w:szCs w:val="28"/>
        </w:rPr>
        <w:t>технического  профиля 15.02.08 Технология машиностроения разработана на основе примерной программы учебной дисциплины Русский язык для профессий начального профессионального образования и специальностей средне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икина З.Р., преподаватель ОГБПОУ СмолАП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от «04» сентября 2014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Рабочая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Русский язык является частью основной профессиональной образовательной программы для специальности СПО  технического  профиля 15.02.08 Технология машиностроения по программе углубленной подготовк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Русский язык относится к Общеобразовательному циклу. </w:t>
      </w:r>
    </w:p>
    <w:p>
      <w:pPr>
        <w:pStyle w:val="212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2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  <w:r>
        <w:rPr>
          <w:sz w:val="28"/>
          <w:szCs w:val="28"/>
        </w:rPr>
        <w:t xml:space="preserve"> программа ориентирована на достижение следующих   целей:</w:t>
      </w:r>
    </w:p>
    <w:p>
      <w:pPr>
        <w:pStyle w:val="212"/>
        <w:widowControl w:val="false"/>
        <w:numPr>
          <w:ilvl w:val="0"/>
          <w:numId w:val="5"/>
        </w:numPr>
        <w:tabs>
          <w:tab w:val="clear" w:pos="708"/>
          <w:tab w:val="left" w:pos="1069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льнейшее развитие и совершенствование</w:t>
      </w:r>
      <w:r>
        <w:rPr>
          <w:rFonts w:cs="Times New Roman" w:ascii="Times New Roman" w:hAnsi="Times New Roman"/>
          <w:sz w:val="28"/>
          <w:szCs w:val="28"/>
        </w:rPr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й</w:t>
      </w:r>
      <w:r>
        <w:rPr>
          <w:rFonts w:cs="Times New Roman" w:ascii="Times New Roman" w:hAnsi="Times New Roman"/>
          <w:sz w:val="28"/>
          <w:szCs w:val="28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34" w:hanging="38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67" w:leader="none"/>
        </w:tabs>
        <w:suppressAutoHyphens w:val="true"/>
        <w:spacing w:lineRule="auto" w:line="240" w:before="0" w:after="0"/>
        <w:ind w:left="1100" w:hanging="380"/>
        <w:rPr/>
      </w:pPr>
      <w:r>
        <w:rPr>
          <w:rFonts w:cs="Times New Roman" w:ascii="Times New Roman" w:hAnsi="Times New Roman"/>
          <w:b/>
          <w:sz w:val="28"/>
          <w:szCs w:val="28"/>
        </w:rPr>
        <w:t>применение</w:t>
      </w:r>
      <w:r>
        <w:rPr>
          <w:rFonts w:cs="Times New Roman" w:ascii="Times New Roman" w:hAnsi="Times New Roman"/>
          <w:sz w:val="28"/>
          <w:szCs w:val="28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: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/поним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язь языка и истории, культуры русского и других нар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мысл понятий: речевая  ситуация и ее компоненты, литературный язык, языковая норма, культура реч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новные единицы языка и уровни языка, их признаки и взаимосвяз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рфоэпические, лексические, грамматические, стилистические, орфографические, пунктуационные нормы современного русского литературного языка; нормы речевого поведения в социально-культурной, учебно-научной,  официально-деловой сфера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языковые единицы с точки зрения правильности, точности, уместности их употреб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одить лингвистический анализ текстов различных функциональных  стилей и разновидностей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 и чт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 и пис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(на материале изучаемых учебных дисциплин), социально-культурной и деловой сфера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менять в практике речевого общения основные орфоэпические, лексические, грамматические, стилистические, орфографические, пунктуационные нормы современного русского литературн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блюдать нормы речевого поведения в различных сферах и ситуациях общения, в том числе при обсуждении  дискуссион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я интеллектуальных 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студента </w:t>
      </w:r>
      <w:r>
        <w:rPr>
          <w:rFonts w:cs="Times New Roman" w:ascii="Times New Roman" w:hAnsi="Times New Roman"/>
          <w:sz w:val="28"/>
          <w:szCs w:val="28"/>
          <w:u w:val="single"/>
        </w:rPr>
        <w:t>117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78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9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формы занят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969" w:hanging="396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полнение творческих домашних зад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опорного конспекта по грамматическому матери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дивидуальная самостоятельная работа в виде выполнения упражнений</w:t>
            </w:r>
          </w:p>
          <w:p>
            <w:pPr>
              <w:pStyle w:val="Normal"/>
              <w:spacing w:lineRule="auto" w:line="240" w:before="0" w:after="0"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общения и презент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2.2. Тематический план и содержание учебной дисциплины</w:t>
      </w:r>
      <w:r>
        <w:rPr>
          <w:b/>
          <w:caps/>
          <w:sz w:val="22"/>
          <w:szCs w:val="22"/>
        </w:rPr>
        <w:t xml:space="preserve">   </w:t>
      </w:r>
      <w:r>
        <w:rPr>
          <w:b/>
          <w:i/>
          <w:sz w:val="22"/>
          <w:szCs w:val="22"/>
          <w:u w:val="single"/>
        </w:rPr>
        <w:t xml:space="preserve">Русский язык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9400"/>
        <w:gridCol w:w="1526"/>
        <w:gridCol w:w="1426"/>
      </w:tblGrid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если предусмотрены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Фонетика, орфоэпия, орфография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вуки и буквы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 Гласные и согласные звуки реч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Звонкие и глухие. Твердые и мягкие согласны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Обозначение глухих согласных, обозначение мягкости согласных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«Звуки и букв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екомендуемые технологии: технология индивидуализации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я  № 1(Н.Г.Гольцова, И.В. Шамшин, М.А.Мищерина «Русский язык 10-11 классы»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ификация гласных и  согласных зву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Правила произношения и правописания звонких и глухих согласных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Способы изображения мягкости согласных на письм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«Классификация гласных и согласных звуков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 упражнений № 2(Н.Г.Гольцова, И.В. Шамшин, М.А.Мищерина «Русский язык 10-11 классы»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4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правила литературного произ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Ударени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Особенности русского удар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Произношение гласных и согласных звуко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сновные правила литературного произнош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е №3 ,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«Основные правила литературного произнош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омендуемые технологии: технология развития критического мышления, метод мо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75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№ 49, 50-53  (Н.Г.Гольцова, И.В. Шамшин, М.А.Мищерина «Русский язык 10-11 классы»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ксика и фразеология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ксическая система русского я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Грамматическое, лексическое значение слова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Многозначность слова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66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67310" distR="67310" simplePos="0" locked="0" layoutInCell="1" allowOverlap="1" relativeHeight="10">
                      <wp:simplePos x="0" y="0"/>
                      <wp:positionH relativeFrom="column">
                        <wp:posOffset>6844665</wp:posOffset>
                      </wp:positionH>
                      <wp:positionV relativeFrom="paragraph">
                        <wp:posOffset>289560</wp:posOffset>
                      </wp:positionV>
                      <wp:extent cx="95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8.95pt;margin-top:2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844665</wp:posOffset>
                      </wp:positionH>
                      <wp:positionV relativeFrom="paragraph">
                        <wp:posOffset>289560</wp:posOffset>
                      </wp:positionV>
                      <wp:extent cx="971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8.95pt;margin-top:2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.Употребление слов в переносном значении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Эмоционально окрашенная  и экспрессивная лексик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Омонимы. Синонимы. Антонимы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Архаизмы. Неологизмы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«Лексическая система русского язы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омендуемые технологии: технология уровневой дифференциации обучения, проблемное обуч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-5715</wp:posOffset>
                      </wp:positionV>
                      <wp:extent cx="9144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7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Подбор в произведениях художественной литературы (стихи, проза) антонимов, антитезы, оксюморона, синонимов, град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готовить сообщение «Лексикография. Основные типы словарей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ая лексика с точки зрения ее происх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Исконно русская лексик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тарославянизмы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Заимствованные слова.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Диалектизмы. Профессионализмы. Слова-термины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ловарно-тематические группы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Развитие лексической системы язык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« Русская лексика с точки зрения ее происхожд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мендуемые технологии: проблемно-модульное обучение, технология уровневой дифференциации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6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трагедии А.С.Пушкина «Борис Годунов»  выписать устаревшие слова и разделить на две группы: историзмы и архаизм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14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ая фразе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75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фразеологических единиц: идиомы, фразеологические сочетания, пословицы, поговорки, крылатые выра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№7,8 «Основные фразеологические единицы язы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9 «Фразеологические единицы и их употреб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уемые технологии: технология развития критического мышления, технология модульного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5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готовка и презентаций на темы: «Пословицы, поговорки, крылатые слова», «Формулы речевого этикета»(на выбор студент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Наблюдение над лексикой и фразеологией литературных произведений (на выбор студент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Грамматика, орфография, пунктуация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 Морфемика и слово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орфемика и словообразовани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кончание и основа в слове. Корень слов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Чередование  согласных и гласных в корн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равописание безударных гласных, не входящих в чередова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892290</wp:posOffset>
                      </wp:positionH>
                      <wp:positionV relativeFrom="paragraph">
                        <wp:posOffset>635</wp:posOffset>
                      </wp:positionV>
                      <wp:extent cx="857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2.7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5.Гласные </w:t>
            </w:r>
            <w:r>
              <w:rPr>
                <w:rFonts w:cs="Times New Roman" w:ascii="Times New Roman" w:hAnsi="Times New Roman"/>
                <w:i/>
              </w:rPr>
              <w:t>о-е</w:t>
            </w:r>
            <w:r>
              <w:rPr>
                <w:rFonts w:cs="Times New Roman" w:ascii="Times New Roman" w:hAnsi="Times New Roman"/>
              </w:rPr>
              <w:t xml:space="preserve"> после шипящих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892290</wp:posOffset>
                      </wp:positionH>
                      <wp:positionV relativeFrom="paragraph">
                        <wp:posOffset>16510</wp:posOffset>
                      </wp:positionV>
                      <wp:extent cx="923925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2.7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6.Правописание приставок </w:t>
            </w:r>
            <w:r>
              <w:rPr>
                <w:rFonts w:cs="Times New Roman" w:ascii="Times New Roman" w:hAnsi="Times New Roman"/>
                <w:i/>
              </w:rPr>
              <w:t>при-,пре-,</w:t>
            </w:r>
            <w:r>
              <w:rPr>
                <w:rFonts w:cs="Times New Roman" w:ascii="Times New Roman" w:hAnsi="Times New Roman"/>
              </w:rPr>
              <w:t>приставок на з-с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844665</wp:posOffset>
                      </wp:positionH>
                      <wp:positionV relativeFrom="paragraph">
                        <wp:posOffset>-5715</wp:posOffset>
                      </wp:positionV>
                      <wp:extent cx="971550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8.95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844665</wp:posOffset>
                      </wp:positionH>
                      <wp:positionV relativeFrom="paragraph">
                        <wp:posOffset>232410</wp:posOffset>
                      </wp:positionV>
                      <wp:extent cx="971550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8.95pt;margin-top:18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7.Правописание ъ и  ы после приставок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. Словообразовательный разбор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Окончание и основа в слове. Корень слова. Чередование  согласных и гласных в корн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 Правописание проверяемых безударных гласны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Правописание приставо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уемые технологии: технология проблемно-модульного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№ 68,69,70,75,76,77.(Н.Г.Гольцова, И.В. Шамшин, М.А.Мищерина «Русский язык 10-11 классы»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5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2.Морфология, орф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рудные вопросы правописания окончаний и суффиксов разных частей реч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Слитные, дефисные и раздельные написа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Стилистическое использование разных частей речи и их форм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Морфологический разбор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Трудные вопросы правописания окончаний и суффиксов разных частей реч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литные, дефисные и раздельные напис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тилистическое использование разных частей речи и их фор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уемые технологии: технология разноуровнего обучения, проблемно-модульное обуч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5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2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6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 Подготовить сообщение и презентацию  «Принципы русской орфограф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Выполнение упражнений и заданий № 196,221,253,259,275,288 (Н.Г.Гольцова,И.В., Шамшин, М.А.Мищерина «Русский язык 10-11 классы»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3. Синтаксис и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стое предложени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Двусоставные и односоставные предложения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интаксис осложненного пред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ложносочиненные пред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39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Сложноподчиненные пред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Бессоюзные сложные предложения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ложные синтаксические конструкци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.Прямая речь. Основы русской пунктуации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Основные правила употребления знаков препина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интаксис простого предлож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«Синтаксис сложного предлож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18,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ложные синтаксические конструкции. Прямая реч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уемые технологии: технология развития критического мышления, технология индивидуализации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9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е работ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69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Выполнение упражнений  № 346,375,381,385,392   (Н.Г.Гольцова,И.В., Шамшин, М.А.Мищерина «Русский язык 10-11 классы»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Сообщение и презентация  «Принципы русской пунктуаци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айти в учебной, научно-популярной литературе сложноподчиненные предложения с союзными словами, построить схемы предлож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Речь. Функциональные стили речи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Тек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знаки текст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5882640</wp:posOffset>
                      </wp:positionH>
                      <wp:positionV relativeFrom="paragraph">
                        <wp:posOffset>-15240</wp:posOffset>
                      </wp:positionV>
                      <wp:extent cx="1914525" cy="19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3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Типы и средства связи между частями текста. Цепная связь. Параллельная связь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бзац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.Типы речи: повествование, описание, рассуждение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кращение текста. План. Тезисы. Выписки. Конспект. Тематический конспект. Реферат. Аннотация. Реценз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Текст. Типы и средства связи между частями текста. Абзац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окращение текс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технологии: технология индивидуализации обучения, проблемное обучение, метод мо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5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Найти тексты – рассуждения различных жанровых форм: письма, статьи, полемического диалога; сравнить их, чем они отличаются: лексикой, синтаксическими особенностями, стилистическими прие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ализ текста (упражнение №543 ,Н.Г.Гольцова,И.В., Шамшин, М.А.Мищерина «Русский язык 10-11 классы») 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 Научный ст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собенности научного стиля и его разновидности(подстили)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43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Лексика научного стиля: нейтральная, общенаучная, специальная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аучные и производственно-технические термины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Источники пополнения терминологии. Способы образования новых термино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.Профессионализмы и нормы их употребления в речи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Морфологические и синтаксические особенности научного стиля реч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пецифика и жанры научного стил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пецифика и жанры научного стил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технологии: технология проблемно-модульного обучения, технология индивидуализации и дифференциации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7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исать из учебников специальные и общенаучные слова; подобрать два текста( по 50-60 строк) научного и художественного стилей, провести исследование по плану(Власенков А.И. ,упр.380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ыполнение упражнения № 519 (Н.Г.Гольцова,И.В., Шамшин, М.А.Мищерина «Русский язык 10-11 классы»)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. Публицистический стиль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фера  использования публицистического стиля и его  основные признак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Общественно – политическая лексика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интаксические особенности публицистического стиля реч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Жанры публицистического стил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пецифика и жанры публицистического стил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ое занятие №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«Специфика и жанры публицистического стил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технологии: технология проблемно-модульного обучения, технология развития критического мышления учащихс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01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ное высказывание проблемного характера: об отношениях человека и общества, человека и природы, о нравственности, об активном отношении к добру и злу, о жизненных идеалах и планах самосовершенствования, о будущей професс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. Официально-деловой стиль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фера его использования и основные признак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854190</wp:posOffset>
                      </wp:positionH>
                      <wp:positionV relativeFrom="paragraph">
                        <wp:posOffset>222885</wp:posOffset>
                      </wp:positionV>
                      <wp:extent cx="9144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9.7pt;margin-top:1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2. Лексические, морфологические, синтаксические особенности официально – делового стиля речи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анры официально – делового стиля реч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пецифика и жанры  официально-делового стил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 «Специфика и жанры  официально-делового стил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 «Специфика и жанры  официально-делового сти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технологии: технология проблемно-модульного обучения, технология учебной дискусс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73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ть заявление о приеме на курсы, заявку на посещение выставки(в музее, картинной галерее),доверенность, расписку, объяснительную записку, резюм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5. Художественный стиль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30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фера использования и основные признаки художественного стиля реч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Язык как первоэлемент художественной литературы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сновные виды тропо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тилистические фигуры, основанные на возможностях русского синтаксис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№2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фера использования и основные признаки художественного стиля реч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30,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Анализ текста художественного стил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технологии: технология дифференциации и индивидуализации обучения, технология учебной дискусс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21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Анализ лирического произведения, наблюдения над поэтическим синтаксисом стихотворений русских поэтов 19-20в.: подбор примеров инверсии, риторических вопросов, обращений и восклицаний, повторов и параллелизма; определение поэтического смысла, создаваемого этими сред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олнение упражнений № 537, 538,541 (Н.Г.Гольцова,И.В., Шамшин, М.А.Мищерина «Русский язык 10-11 классы»)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7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Наука о русском  языке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1. Язык и 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Язык и культур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5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Язык и история народ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Три периода в истории русского язык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7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усский язык в современном мир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Функции русского язык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Активные процессы в русском языке на современном этап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3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ма «</w:t>
            </w:r>
            <w:r>
              <w:rPr>
                <w:rFonts w:cs="Times New Roman" w:ascii="Times New Roman" w:hAnsi="Times New Roman"/>
              </w:rPr>
              <w:t xml:space="preserve"> Язык и культура. Язык и история народа"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 №33,№3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</w:rPr>
              <w:t xml:space="preserve"> «Русский язык в современном мир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технологии: технология проблемно-модульного обучения, технология учебной дискусс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7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7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. Записать основной тезис и аргументы, развивающие основную мысль автора ,подготовить устное сообщение, ответить на вопросы: а) в каком состоянии находится сейчас русский язык  и что активизирует его развитие; б) какие внешние воздействия влияют на происходящие в нем изменения; в) какие изменения в русском языке происходят наиболее активно, какие, по мнению автора, лишь ожидаются, а о каких трудно что-либо сказать? (Л.И.Скворцов. Экология слова, или Поговорим о культуре русской речи,1996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На основе отрывков из названной выше книги Л.И. Скворцова сделать вывод о том, что автор понимает под экологией языка, составить тезисный план и подготовить устное сообщение на эту тему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402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2. Язык как 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Язык как систем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Единицы языка, основные уровни язык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Понятие о русском литературном языке и языковой норм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Типы норм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« Язык как система. Уровни язы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ма « Понятие о литературном языке и языковой норме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комендуемые технологии: технология проблемно-модульного обучения, метод мо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65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Составление опорного конспекта по грамматическому материалу, составление плана и тезисов отрывков из статьи В.В. Лопатина и И.С. Улуханова «Русский язык» в энциклопедии «Русский язык», сообщение по каждому пункту пл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. Сообщения  и презентации  «Язык и история народа», «Языковая норма, ее типы»,  «Выдающиеся ученые –русисты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2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1Систематизация и обобщение изученного по морфологии и орфографи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Лингвистический разбор звуков речи, слова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870710</wp:posOffset>
                      </wp:positionH>
                      <wp:positionV relativeFrom="paragraph">
                        <wp:posOffset>-6376670</wp:posOffset>
                      </wp:positionV>
                      <wp:extent cx="1800225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47.3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Лаборатор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ма «Систематизация изученного по морфологии и орфограф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комендуемые технологии: технология дифференциации и индивидуализации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чинение на литературные и социально-этические те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2 Систематизация и обобщение изученного по синтаксису и пунктуации.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нгвистический разбор предложения, текста художественного произведения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 №38,3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«Систематизация изученного по синтаксису и пункту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комендуемые технологии: технология дифференциации и индивидуализации обуче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чинение на литературные и социально-этические те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учебного кабинета русского языка и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ационное обеспечение; паспорт кабинета; план работы учебного кабинета; план работы СНО; журнал по технической 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-методическое обеспечение: перечень практических заданий по русскому языку, методические пособия, раздаточные дидактические материалы, оценочные материалы, методические рекомендации по организации самостоятельной деятельности студентов, электронные образовательные ресурс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онова Е.С., Воителева Т.М. Русский язык: учебник для нпо и спо. – 4-е изд., стереотип. – М.: Академия, 2013. – 383 с. – (Начальное и среднее профессиональное образование). - Гриф ФИ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ополнительные источники:</w:t>
      </w:r>
    </w:p>
    <w:p>
      <w:pPr>
        <w:pStyle w:val="Heading1"/>
        <w:ind w:hanging="0"/>
        <w:jc w:val="both"/>
        <w:rPr/>
      </w:pPr>
      <w:r>
        <w:rPr>
          <w:sz w:val="28"/>
          <w:szCs w:val="28"/>
        </w:rPr>
        <w:t>Антонова Е.С. Русский язык. М.: Академия, 2012.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ева А.В. Русский язык и культура речи. М.: Юрайт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ьцова Н.Г. Русский язык: учебник / Н.Г. Гольцова, И.В. Шамшин, М.А. Мищерина. - 8-е изд. - М. : Русское слово, 2011.</w:t>
      </w:r>
    </w:p>
    <w:p>
      <w:pPr>
        <w:pStyle w:val="Heading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языка и истории, культуры русского и других нар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ысл понятий: речевая  ситуация и ее компоненты, литературный язык, языковая норма, культура реч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единицы языка и уровни языка, их признаки и взаимосвязь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эпические, лексические, грамматические, стилистические, орфографические, пунктуационные нормы современного русского литературного языка;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речевого поведения в социально-культурной, учебно-научной,  официально-деловой сферах об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и письменный опро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ёрнутый ответ.</w:t>
            </w:r>
          </w:p>
        </w:tc>
      </w:tr>
      <w:tr>
        <w:trPr>
          <w:trHeight w:val="43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речевой самоконтроль;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устные и письменные высказывания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языковые единицы с точки зрения правильности, точности, уместности их употребления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лингвистический анализ текстов различных функциональных стилей и разновидностей язы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и письменный опро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ёрнутый ответ.</w:t>
            </w:r>
          </w:p>
          <w:p>
            <w:pPr>
              <w:pStyle w:val="Normal"/>
              <w:spacing w:lineRule="auto" w:line="240" w:before="0" w:after="0"/>
              <w:ind w:left="76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Маркированный список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i/>
      <w:spacing w:val="30"/>
      <w:sz w:val="16"/>
      <w:szCs w:val="20"/>
      <w:vertAlign w:val="subscript"/>
      <w:lang w:val="de-DE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2:58:00Z</dcterms:created>
  <dc:creator>1</dc:creator>
  <dc:description/>
  <cp:keywords/>
  <dc:language>en-US</dc:language>
  <cp:lastModifiedBy>vs</cp:lastModifiedBy>
  <cp:lastPrinted>2014-06-06T14:07:00Z</cp:lastPrinted>
  <dcterms:modified xsi:type="dcterms:W3CDTF">2007-12-31T23:21:00Z</dcterms:modified>
  <cp:revision>197</cp:revision>
  <dc:subject/>
  <dc:title/>
</cp:coreProperties>
</file>